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91"/>
        <w:gridCol w:w="386"/>
        <w:gridCol w:w="346"/>
        <w:gridCol w:w="346"/>
        <w:gridCol w:w="428"/>
        <w:gridCol w:w="432"/>
        <w:gridCol w:w="304"/>
        <w:gridCol w:w="305"/>
        <w:gridCol w:w="335"/>
        <w:gridCol w:w="336"/>
        <w:gridCol w:w="335"/>
        <w:gridCol w:w="335"/>
        <w:gridCol w:w="335"/>
        <w:gridCol w:w="335"/>
        <w:gridCol w:w="336"/>
        <w:gridCol w:w="350"/>
        <w:gridCol w:w="335"/>
        <w:gridCol w:w="335"/>
        <w:gridCol w:w="335"/>
        <w:gridCol w:w="336"/>
        <w:gridCol w:w="335"/>
        <w:gridCol w:w="335"/>
        <w:gridCol w:w="335"/>
        <w:gridCol w:w="1894"/>
        <w:gridCol w:w="901"/>
        <w:gridCol w:w="812"/>
        <w:gridCol w:w="719"/>
        <w:gridCol w:w="720"/>
        <w:gridCol w:w="812"/>
        <w:gridCol w:w="916"/>
      </w:tblGrid>
      <w:tr>
        <w:trPr>
          <w:trHeight w:val="102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                              к Постановлению администрации ЗАТО Озерный Тверской области от 06.10.2021 г. № 360</w:t>
            </w:r>
          </w:p>
        </w:tc>
      </w:tr>
      <w:tr>
        <w:trPr>
          <w:trHeight w:val="123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к муниципальной программе "Жилищно-коммунальное хозяйство и энергетика ЗАТО Озерный Тверской области"                                                                                   на 2021-2023 годы</w:t>
            </w:r>
          </w:p>
        </w:tc>
      </w:tr>
      <w:tr>
        <w:trPr>
          <w:trHeight w:val="21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95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Жилищно-коммунальное хозяйство и энергетика ЗАТО Озерный Тверской области" на 2021-2023 годы</w:t>
            </w:r>
          </w:p>
        </w:tc>
      </w:tr>
      <w:tr>
        <w:trPr>
          <w:trHeight w:val="312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25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Жилищно-коммунальное хозяйство и энергетика ЗАТО Озерный Тверской области" на 2021-2023 годы.</w:t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Жилищно-коммунальное хозяйство и энергетика ЗАТО Озерный Тверской области" на 2021-2023 годы.</w:t>
            </w:r>
          </w:p>
        </w:tc>
      </w:tr>
      <w:tr>
        <w:trPr>
          <w:trHeight w:val="312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15136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276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3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й аналитический код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85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администратора программ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3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3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48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Жилищно-коммунальное хозяйство и энергетика ЗАТО Озерный Тверской области" на 2021-2023 годы, всего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165,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3,7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3,7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32,9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 программы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"Обеспечение комфортных условий проживания, повышение качества и условий жизни населения на территории ЗАТО Озерный Тверской области в сфере жилищно-коммунального хозяйства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Удовлетворенность населения жилищно-коммунальными услугами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9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Улучшение благоустроенности среды проживания граждан ЗАТО Озерны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3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1 "Организация осуществления капитального ремонта многоквартирных жилых домов на территории ЗАТО Озерный и их инженерной инфраструктуры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вышение надежности внутренних сетей горячего водоснабжения и теплоснабжения МКД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Снижение теплопотерь на участках подачи тепла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9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Снижение аварийности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8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Организация собрания собственников жилых помещений МКД для принятия решений о проведении капитальных ремонтов инженерных сете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48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Количество организованных собрани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3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Количество принятых решений о проведении капитального ремонта инженерных сетей МКД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85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2 "Организация работы с жителями многоквартирных жилых домов об экономии энергетических ресурс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Количество проведенных общедомовых собрани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Экономия расхода энергоресурсов 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Капитальный ремонт и ремонт элементов многоквартирных дом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7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"Количество отремонтированных капитальным ремонтом элементов дом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Удовлетворенность жителей условиями прожи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9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Организация собрания собственников жилых помещений МКД для принятия решений о проведении капитальных ремонтов элемент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48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Количество организованных собрани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Количество принятых решений о проведении капитального ремонта элементов МКД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9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2 "Привлечение собственников жилых помещений к участию в комиссиях по приемке 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7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Количество принятых в эксплуатацию объектов законченных капитальным ремонтом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Количество проведенных проверок в рамках муниципального жилищного контроля 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2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азвитие и благоустройство ЗАТО Озерный Тверской области 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165,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3,7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3,7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32,9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1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Повышение уровня внешнего благоустройства, создание комфортных условий для проживания граждан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0,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3,7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3,7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2,7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9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"Содержание территории ЗАТО Озерный в нормативном состоянии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Увеличение степени благоустроенности территорий общего пользования и отдыха детей и взрослых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34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01 "Озеленение территорий общего пользования (посадка деревьев и кустарников, устройство газонов, вырубка сухостоя и прореживание кустарников)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1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лучшение санитарного состояния территории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Благоустройство улиц, площадей и мест отдыха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9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Благоустройство территорий детских и спортивных площадок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,8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8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лощадь благоустройства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лучшение эстетического вида территорий общего пользо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3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Содержание наружного электроосвещения, в том числе затраты на электроэнергию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10,1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33,7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33,7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77,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"Обеспечение безопасности нахождения граждан на улице в темное время суток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8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Экономия энергоресурс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4 "Наружное оформление территории ЗАТО Озерный в период проведения праздников, организация праздничных мероприятий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6,4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6,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88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риобретение элементов для праздничного оформления территории многоразового использо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6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"Улучшение эстетического вида территорий общего пользо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08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5 "Формирование комфортной городской среды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7,7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97,7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благоустроенных дворовых территори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48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Благоустройство городского парка и зон отдыха жителей ЗАТО Озерны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48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6 "Разработка проектной документации с целью реализации Федерального проекта "Формирования комфортной городской среды"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6,3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6,3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45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азработанных проект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1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ализованных прокт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7 "Реализация программ по поддержке местных инициатив в Тверской области, устройство детской игровой площадки по ул. Советская в районе домов №2 и №4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установленных детских игровых площадок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лучшение эстетического вида территорий общего пользо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6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тветственность жителей ЗАТО Озерный за состояние территории ЗАТО Озерный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5,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,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Приведение территории ЗАТО Озерный в нормативное состояние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Уменьшение расхода бюджета на мероприятия связанные с очисткой территорий общего пользо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5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Санитарная очистка территорий общего пользования, ликвидация стихийных свалок" 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35,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35,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51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Устройство контейнерных площадок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Площадь территории отвечающей санитарно-эпидемиологическим и нормативным требованиям содержания территории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3 "Уменьшение колическтва стихийных свалок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02 "Привлечение трудовых коллективов ЗАТО Озерный к поддержанию порядка на территориях общего пользования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1 "Количество привлеченных трудовых коллективов"</w:t>
            </w:r>
          </w:p>
        </w:tc>
        <w:tc>
          <w:tcPr>
            <w:tcW w:w="90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2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75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ель 2 "Площадь территории, приведенная в нормативное состояние трудовыми коллективами"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DA969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DA969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DA969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DA969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DA969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DA969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6:00Z</dcterms:created>
  <dc:creator>USER123</dc:creator>
  <dc:description/>
  <cp:keywords/>
  <dc:language>en-US</dc:language>
  <cp:lastModifiedBy>Администрация ЗАТО Озерный</cp:lastModifiedBy>
  <cp:lastPrinted>2021-01-14T15:30:00Z</cp:lastPrinted>
  <dcterms:modified xsi:type="dcterms:W3CDTF">2021-10-14T15:04:00Z</dcterms:modified>
  <cp:revision>11</cp:revision>
  <dc:subject/>
  <dc:title/>
</cp:coreProperties>
</file>